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     первое полугодие 2022г.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  17»    июня  2022 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яя общеобразовательная школа № 2 г. Никольск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среднего общего образова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1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1080" w:right="0" w:hanging="65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2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1080" w:right="0" w:hanging="65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1080" w:right="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Фигура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3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среднего общего образования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А0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,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 средне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,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Фигура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4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spacing w:lineRule="auto" w:line="240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1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1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5" name="Фигура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5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21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800" w:right="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1"/>
          <w:numId w:val="4"/>
        </w:numPr>
        <w:spacing w:lineRule="auto" w:line="240"/>
        <w:ind w:left="1800" w:right="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6" name="Фигура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6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1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63640</wp:posOffset>
                </wp:positionH>
                <wp:positionV relativeFrom="paragraph">
                  <wp:posOffset>149225</wp:posOffset>
                </wp:positionV>
                <wp:extent cx="1922780" cy="257810"/>
                <wp:effectExtent l="5080" t="5080" r="5080" b="5080"/>
                <wp:wrapNone/>
                <wp:docPr id="7" name="Фигура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7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7" stroked="t" o:allowincell="f" style="position:absolute;margin-left:493.2pt;margin-top:11.75pt;width:151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средне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А00001</w:t>
      </w:r>
    </w:p>
    <w:p>
      <w:pPr>
        <w:pStyle w:val="Style2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.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numPr>
          <w:ilvl w:val="1"/>
          <w:numId w:val="10"/>
        </w:numPr>
        <w:spacing w:lineRule="auto" w:line="240"/>
        <w:ind w:left="1800" w:right="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,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1"/>
          <w:numId w:val="10"/>
        </w:numPr>
        <w:spacing w:lineRule="auto" w:line="240"/>
        <w:ind w:left="1800" w:right="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701"/>
        <w:gridCol w:w="170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,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>
        <w:sz w:val="20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0"/>
        <w:szCs w:val="20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4:07:00Z</dcterms:created>
  <dc:creator>User</dc:creator>
  <dc:description/>
  <dc:language>en-US</dc:language>
  <cp:lastModifiedBy/>
  <cp:lastPrinted>2022-06-16T17:28:00Z</cp:lastPrinted>
  <dcterms:modified xsi:type="dcterms:W3CDTF">2022-06-16T14:35:08Z</dcterms:modified>
  <cp:revision>38</cp:revision>
  <dc:subject/>
  <dc:title/>
</cp:coreProperties>
</file>